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- Genre 1-timeli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le- “Timeline Celebrating the Influential Life of Lucille Ball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le- “A Celebration of the Perseverance of Lucille Ball and her Undeniable Influence on Television Comedy, Women, and Jamestown, 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tter explains my purpose-her many influen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x of present and past tens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nge each box of information to present tens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istent-more suitable for time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ch box was center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ed it to the lef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eaner and more profes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Lucy returns to New York City where she works as a cigarette girl. For Chesterfield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Lucy returns to New York City where she works as a cigarette girl for Chesterfield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nctu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explanation as to why some things were r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t a star next to each red box and on the bottom of the page added *=influential key poi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ier to follow, helps the audience understand along the w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iginal summary was repetitive and didn’t correspond with the other genres that I’m going to hav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wrote most of 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t will better sum up each point in my other genres as well as the time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ly had work cited pa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Add endnotes throughou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tter evidence, corresponds sources in timeline to  endnote page at the e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02:00Z</dcterms:created>
  <dc:creator>Michael B. Sherry</dc:creator>
  <dc:description/>
  <cp:keywords/>
  <dc:language>en-US</dc:language>
  <cp:lastModifiedBy>Kristin Epsaro</cp:lastModifiedBy>
  <dcterms:modified xsi:type="dcterms:W3CDTF">2013-03-23T13:56:00Z</dcterms:modified>
  <cp:revision>4</cp:revision>
  <dc:subject/>
  <dc:title/>
</cp:coreProperties>
</file>